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1181264786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1742049381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817489128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1495009608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949187320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724821324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1979332691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1614109982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795826601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297560338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1081034496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1608661338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1458300643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1070876707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050515778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413160346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444968753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1414879264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414213926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