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1542825929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169251428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2027507591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604813225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1593874206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2018398985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2009372344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1373019339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518433722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1845141752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1465395014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793095326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559652760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1296093988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294151827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1229488774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502111734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1406468612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809199529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